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й Курчанского сельского поселения Темрюкского район от чрезвычайных ситуаций» на 2015 год муниципальной программы Курчанского сельского поселения Темрюкского района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Курчанском сельском поселении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й Курчанского сельского поселения Темрюкского район от чрезвычайных ситуаций» на 2015 год муниципальной программы Курчанского сельского поселения Темрюкского района «Обеспечение безопасности населения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3060"/>
      </w:tblGrid>
      <w:tr>
        <w:trPr>
          <w:trHeight w:val="6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безопасности населения в Курчан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объема знаний и навыков в области ГО ЧС  руководителей, должностных лиц и специа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</w:t>
            </w:r>
            <w:r>
              <w:rPr>
                <w:rFonts w:cs="Times New Roman" w:ascii="Times New Roman" w:hAnsi="Times New Roman"/>
                <w:b/>
                <w:szCs w:val="28"/>
              </w:rPr>
              <w:t>Защита населения и территорий Курчанского сельского поселения Темрюкского район от чрезвычайных ситуаций</w:t>
            </w:r>
            <w:r>
              <w:rPr>
                <w:rFonts w:cs="Times New Roman" w:ascii="Times New Roman" w:hAnsi="Times New Roman"/>
                <w:b/>
              </w:rPr>
              <w:t>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объема знаний и навыков в области ГО ЧС  руководителей, должностных лиц и специа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Курчанског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  <w:tab/>
        <w:t xml:space="preserve">    </w:t>
        <w:tab/>
        <w:tab/>
        <w:tab/>
        <w:t xml:space="preserve">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4-11-03T06:55:00Z</dcterms:modified>
  <cp:revision>36</cp:revision>
  <dc:subject/>
  <dc:title>ПРИЛОЖЕНИЕ № 1</dc:title>
</cp:coreProperties>
</file>